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DANA / Atlas Copco make.</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The bidder should be OEM or their authorized dealer Manufacturer of bought out spares or their authorized deal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7T07:52:00Z</dcterms:modified>
  <cp:revision>45</cp:revision>
  <dc:subject/>
  <dc:title/>
</cp:coreProperties>
</file>